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41.jpeg" ContentType="image/jpeg"/>
  <Override PartName="/word/media/image29.png" ContentType="image/png"/>
  <Override PartName="/word/media/image2.wmf" ContentType="image/x-wmf"/>
  <Override PartName="/word/media/image14.wmf" ContentType="image/x-wmf"/>
  <Override PartName="/word/media/image53.png" ContentType="image/png"/>
  <Override PartName="/word/media/image1.png" ContentType="image/png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40.jpeg" ContentType="image/jpeg"/>
  <Override PartName="/word/media/image44.jpeg" ContentType="image/jpeg"/>
  <Override PartName="/word/media/image30.png" ContentType="image/png"/>
  <Override PartName="/word/media/image52.png" ContentType="image/png"/>
  <Override PartName="/word/media/image13.wmf" ContentType="image/x-wmf"/>
  <Override PartName="/word/media/image38.jpeg" ContentType="image/jpeg"/>
  <Override PartName="/word/media/image28.png" ContentType="image/png"/>
  <Override PartName="/word/media/image39.jpeg" ContentType="image/jpeg"/>
  <Override PartName="/word/media/image9.wmf" ContentType="image/x-wmf"/>
  <Override PartName="/word/media/image49.png" ContentType="image/png"/>
  <Override PartName="/word/media/image43.jpeg" ContentType="image/jpeg"/>
  <Override PartName="/word/media/image46.png" ContentType="image/png"/>
  <Override PartName="/word/media/image47.png" ContentType="image/png"/>
  <Override PartName="/word/media/image48.png" ContentType="image/png"/>
  <Override PartName="/word/media/image8.wmf" ContentType="image/x-wmf"/>
  <Override PartName="/word/media/image51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31.jpeg" ContentType="image/jpeg"/>
  <Override PartName="/word/media/image10.wmf" ContentType="image/x-wmf"/>
  <Override PartName="/word/media/image42.jpeg" ContentType="image/jpe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5.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одельные расчет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цесса волнообразова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формулируем постановку задачи о моделировании процесса волнообразования, возникающей при сварке взрывом. В начальный момент времени верхняя (первая) пластина движется по направлению к своей нормали со скоростью 1 км/сек и наклонена по отношению к нижней неподвижной (второй) пластине под углом 30 градусов (см. рис. 5.6.1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4935" cy="196723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о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6.1. Схема несимметричного соударения двух пласти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счетах используется уравнение состояния, состоящее из шаровой и девиаторной ча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ледующем вид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8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pt;height:13.95pt" filled="f" o:ole="">
            <v:imagedata r:id="rId4" o:title=""/>
          </v:shape>
          <o:OLEObject Type="Embed" ProgID="" ShapeID="ole_rId3" DrawAspect="Content" ObjectID="_1522609747" r:id="rId3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object w:dxaOrig="730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5pt;height:37pt" filled="f" o:ole="">
            <v:imagedata r:id="rId6" o:title=""/>
          </v:shape>
          <o:OLEObject Type="Embed" ProgID="" ShapeID="ole_rId5" DrawAspect="Content" ObjectID="_171489263" r:id="rId5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главных осях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pt" filled="f" o:ole="">
            <v:imagedata r:id="rId8" o:title=""/>
          </v:shape>
          <o:OLEObject Type="Embed" ProgID="" ShapeID="ole_rId7" DrawAspect="Content" ObjectID="_1124576330" r:id="rId7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о уравнение состояния примет следующий вид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12040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7.25pt;height:31.25pt" filled="f" o:ole="">
            <v:imagedata r:id="rId10" o:title=""/>
          </v:shape>
          <o:OLEObject Type="Embed" ProgID="" ShapeID="ole_rId9" DrawAspect="Content" ObjectID="_625163049" r:id="rId9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8pt" filled="f" o:ole="">
            <v:imagedata r:id="rId12" o:title=""/>
          </v:shape>
          <o:OLEObject Type="Embed" ProgID="" ShapeID="ole_rId11" DrawAspect="Content" ObjectID="_56471531" r:id="rId11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сингулярные числа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516480516" r:id="rId13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аметры материала для первой пластин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44500" cy="24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м/с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715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м/с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826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/с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36600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85090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Па, для второй пластин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318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м/с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318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м/с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826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/с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36600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985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Па. Время релаксации определялось по форму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143000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77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торой инвариант девиатора тензора напряжен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3340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сле соударения пластин происходит их скольжение на контактной границе.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ис. 5.6.2 показаны результаты расчетов на моменты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0, 30, 50, 60, 80, 120 мксек. В случае соударения пластин при условии проскальзывания на контактной границе выполнялось равенство только нормальных компонент скоростей точек, относящихся к верхней и нижней пластинам при их контакте, а также отсутствует касательное напряжение со стороны противоположенной пластины. Кроме того, наблюдаются локальные максимумы и минимумы давления вне области точки контакта. Эти максимумы связаны с обтеканием возмущений на контактной границе при проскальзывании пластин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частности, вся окрестность сваренных границ сильно зачернена – там были очень большие пластические деформации. Очевидно, что эта центральная зона и является «затопленной струей» которая была зафиксирована в экспериментах после «гидродинамических» расчетов начала 70-х годов прошлого века. Видно, что в окрестности контактной границы ячейки испытывают значительные деформации сдвига. Для исследования сварки пластин рассмотрим поведение точек разностной сетки на контактной границе. На рис. 5.6.3 показаны  лагранжевы координ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1686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варившейся границе, гд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8905" cy="2044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178" r="-28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ответствует точке границы в нижней пластин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8905" cy="1631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 верхней пластине. На рис. 5.6.3 также показана разность координат этих точек в увеличенном масштабе. Здесь четко видны периодические сдвиги лагранжевых точек, то в одну, а то в другую сторону. Из этого рисунка становится ясно, что в той части верхней пластины, которая ещё не успела приблизиться к нижней, наблюдается движение волн, возникших в процессе дозвукового перемещения точки контакта. Видно, что выбранная верхняя и нижняя точки попеременно смещаются влево относительно друг друга за счет проскальзывания пластин. Естественно, что эти волны, и могут быть причиной сдвигов в свариваемых точк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563485" cy="53384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110" t="-4" r="-3" b="1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о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6.2. Динамика несимметричного соударения двух пластин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71775" cy="22796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800985" cy="21926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71775" cy="2146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73045" cy="20796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66060" cy="20732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79395" cy="19932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о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6.3. Поведение моментов скор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это подтверждается на рисунках 5.6.5, на которых показано поведение касательного и нормального давления на контактной границе пластин. Отметим, что ещё до наших расчетов, описанные сейчас колебания наблюдались В.М. Садовским, использовавшим линейную модель Коссера моментной упругой среды. Сравнение этих результатов с экспериментом и численными расчетами методом молекулярной динамики показывает, что условие проскальзывания более адекватно описывают физические процессы при сварке взрыв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94865" cy="14541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94865" cy="14541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  <w:tab/>
        <w:tab/>
        <w:tab/>
        <w:tab/>
        <w:tab/>
        <w:tab/>
        <w:tab/>
        <w:t>б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о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6.4. Результаты расчета соударения пластин ; а) – лагранжевы координаты граничных точек верхн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1771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ижн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стины; б) – зависимость раз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05765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лагранжевой координа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21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рисунка 5.6.5 видно, что имеет место «раскачивание» графиков нормального и касательного напряжений на границах обоих пластин. При этом имеет место похожий на экспоненциальный рост амплитуды напряжений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4500" w:dyaOrig="7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5pt;height:38pt" filled="f" o:ole="">
            <v:imagedata r:id="rId46" o:title=""/>
          </v:shape>
          <o:OLEObject Type="Embed" ProgID="" ShapeID="ole_rId45" DrawAspect="Content" ObjectID="_986365198" r:id="rId4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моделировать одну из пластин (например нижнюю для удобство изображения) с профилем напряжений из расчета с двумя пластинами, что фактически эквивалентно «сварке» пластин см. рис. 5.6.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94865" cy="14541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94865" cy="14541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94865" cy="14541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94865" cy="14541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94865" cy="14541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94865" cy="14541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94865" cy="14541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94865" cy="14541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о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6.5. Поведение нормального и касательного напряжений на нижней и верхней пластине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5560" cy="137287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5560" cy="137287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5560" cy="137287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5560" cy="137287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5560" cy="137287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5560" cy="137287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5560" cy="137287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5560" cy="137287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о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6.6. Поведение нижней пластины при задани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яжений из расчета с двумя пластинами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1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jpe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oleObject" Target="embeddings/oleObject7.bin"/><Relationship Id="rId46" Type="http://schemas.openxmlformats.org/officeDocument/2006/relationships/image" Target="media/image37.wmf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9:00Z</dcterms:created>
  <dc:creator>Igor</dc:creator>
  <dc:description/>
  <cp:keywords/>
  <dc:language>en-US</dc:language>
  <cp:lastModifiedBy>Igor</cp:lastModifiedBy>
  <dcterms:modified xsi:type="dcterms:W3CDTF">2013-03-13T12:2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